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666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M</w:t>
            </w:r>
          </w:p>
        </w:tc>
      </w:tr>
      <w:tr>
        <w:trPr>
          <w:trHeight w:val="3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50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65°± 5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122242655"/>
            <w:bookmarkStart w:id="1" w:name="__Fieldmark__0_312224265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122242655"/>
            <w:bookmarkStart w:id="3" w:name="__Fieldmark__1_312224265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122242655"/>
            <w:bookmarkStart w:id="5" w:name="__Fieldmark__2_312224265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122242655"/>
            <w:bookmarkStart w:id="7" w:name="__Fieldmark__3_312224265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122242655"/>
            <w:bookmarkStart w:id="9" w:name="__Fieldmark__4_312224265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122242655"/>
            <w:bookmarkStart w:id="11" w:name="__Fieldmark__5_312224265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122242655"/>
            <w:bookmarkStart w:id="13" w:name="__Fieldmark__6_312224265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122242655"/>
            <w:bookmarkStart w:id="16" w:name="__Fieldmark__7_312224265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122242655"/>
            <w:bookmarkStart w:id="18" w:name="__Fieldmark__8_312224265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122242655"/>
            <w:bookmarkStart w:id="20" w:name="__Fieldmark__9_312224265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122242655"/>
            <w:bookmarkStart w:id="22" w:name="__Fieldmark__10_312224265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122242655"/>
            <w:bookmarkStart w:id="25" w:name="__Fieldmark__11_312224265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122242655"/>
            <w:bookmarkStart w:id="27" w:name="__Fieldmark__12_312224265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122242655"/>
            <w:bookmarkStart w:id="29" w:name="__Fieldmark__13_312224265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122242655"/>
            <w:bookmarkStart w:id="31" w:name="__Fieldmark__14_312224265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122242655"/>
            <w:bookmarkStart w:id="33" w:name="__Fieldmark__15_312224265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122242655"/>
            <w:bookmarkStart w:id="35" w:name="__Fieldmark__16_312224265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122242655"/>
            <w:bookmarkStart w:id="37" w:name="__Fieldmark__17_312224265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122242655"/>
            <w:bookmarkStart w:id="39" w:name="__Fieldmark__18_312224265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122242655"/>
            <w:bookmarkStart w:id="41" w:name="__Fieldmark__19_312224265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122242655"/>
            <w:bookmarkStart w:id="43" w:name="__Fieldmark__20_312224265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122242655"/>
            <w:bookmarkStart w:id="45" w:name="__Fieldmark__21_312224265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122242655"/>
            <w:bookmarkStart w:id="48" w:name="__Fieldmark__22_312224265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122242655"/>
            <w:bookmarkStart w:id="50" w:name="__Fieldmark__23_312224265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122242655"/>
            <w:bookmarkStart w:id="52" w:name="__Fieldmark__24_312224265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3122242655"/>
            <w:bookmarkStart w:id="55" w:name="__Fieldmark__25_3122242655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122242655"/>
            <w:bookmarkStart w:id="57" w:name="__Fieldmark__26_3122242655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122242655"/>
            <w:bookmarkStart w:id="59" w:name="__Fieldmark__27_3122242655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122242655"/>
            <w:bookmarkStart w:id="62" w:name="__Fieldmark__28_3122242655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122242655"/>
            <w:bookmarkStart w:id="65" w:name="__Fieldmark__29_3122242655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122242655"/>
            <w:bookmarkStart w:id="67" w:name="__Fieldmark__30_312224265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122242655"/>
            <w:bookmarkStart w:id="70" w:name="__Fieldmark__31_3122242655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122242655"/>
            <w:bookmarkStart w:id="72" w:name="__Fieldmark__32_3122242655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122242655"/>
            <w:bookmarkStart w:id="75" w:name="__Fieldmark__33_3122242655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122242655"/>
            <w:bookmarkStart w:id="78" w:name="__Fieldmark__34_3122242655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122242655"/>
            <w:bookmarkStart w:id="80" w:name="__Fieldmark__35_3122242655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122242655"/>
            <w:bookmarkStart w:id="82" w:name="__Fieldmark__36_3122242655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122242655"/>
            <w:bookmarkStart w:id="84" w:name="__Fieldmark__37_3122242655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122242655"/>
            <w:bookmarkStart w:id="86" w:name="__Fieldmark__38_3122242655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122242655"/>
            <w:bookmarkStart w:id="88" w:name="__Fieldmark__39_3122242655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8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2080" cy="11023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73505" cy="11042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00885" cy="106934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53185" cy="106362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5T14:53:00Z</cp:lastPrinted>
  <dcterms:modified xsi:type="dcterms:W3CDTF">2025-07-23T09:02:37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